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от  декабря 2022 года «О бюджете Краснополянского сельского поселения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йкаловского муниципального района Свердловской области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3 год и плановый период 2024 и 2025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3" w:hRule="atLeast"/>
        </w:trPr>
        <w:tc>
          <w:tcPr>
            <w:tcW w:w="151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ограмма муниципальных внутренних заимствований Краснополянского сельского поселения Байкаловского муниципального района Свердловской области на 2023 год и плановый период 2024 и 2025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425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омер стро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ривлечения средств в бюдже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ем погашения муниципальных долговых обязательств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тысячах руб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ельные сроки погашения долговых обязательств, возникающих при осуществлении муниципальных внутренних заимствований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, за исключением бюджетных кредитов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кредиты, привлеченные из других бюджетов бюджетной системы Российской Федерации на пополнение остатков средств на счетах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едиты, привлеченные от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47:00Z</dcterms:created>
  <dc:creator>user008r</dc:creator>
  <dc:description/>
  <cp:keywords/>
  <dc:language>en-US</dc:language>
  <cp:lastModifiedBy>007d</cp:lastModifiedBy>
  <cp:lastPrinted>2012-11-14T12:44:00Z</cp:lastPrinted>
  <dcterms:modified xsi:type="dcterms:W3CDTF">2022-11-08T10:14:00Z</dcterms:modified>
  <cp:revision>64</cp:revision>
  <dc:subject/>
  <dc:title/>
</cp:coreProperties>
</file>